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500 BP: Nabonidus discovers the ancient city of La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300-1500: The Renaissance inspired an interest in antiqu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650: Archbishop James Ussher calculates the age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797: John Fere discovers stone hand axes in Hoxne,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798: Napoleon’s military campaign inspires interest in Eg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750-1875: European settlers in the American Midwest encounter the monumental remnants of ancient cultures in the form of earth m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900: The importance of stratigraphy is recognized in the study of pre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900-1950: Archaeology focuses on culture history, asking and answering questions about what happened, w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960s: Archaeology becomes more firmly grounded in the field of anthropology and emphasizes the study of cultural evolu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49:00Z</dcterms:created>
  <dc:creator>Kenny Feder</dc:creator>
  <dc:description/>
  <cp:keywords/>
  <dc:language>en-US</dc:language>
  <cp:lastModifiedBy>Kenny Feder</cp:lastModifiedBy>
  <dcterms:modified xsi:type="dcterms:W3CDTF">2007-07-12T19:57:00Z</dcterms:modified>
  <cp:revision>3</cp:revision>
  <dc:subject/>
  <dc:title>2500 BP: Nabonidus discovers the ancient city of Larsa</dc:title>
</cp:coreProperties>
</file>